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22590</wp:posOffset>
                </wp:positionV>
                <wp:extent cx="6624320" cy="909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90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1.7pt;width:521.55pt;height:7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265</wp:posOffset>
                </wp:positionH>
                <wp:positionV relativeFrom="paragraph">
                  <wp:posOffset>5073650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9.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ednesday April 20,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30-5:00 Registration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rs d’oeuvres and networ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:00– 5:35 Business meeting; Dinner buffet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5:35– 7:00: Speaker;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Dessert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617980" cy="1036320"/>
                                  <wp:effectExtent l="0" t="0" r="0" b="0"/>
                                  <wp:docPr id="6" name="Image3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wer Merion School District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ednesday April 20, 2016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30-5:00 Registration</w:t>
                      </w:r>
                    </w:p>
                    <w:p>
                      <w:pPr>
                        <w:pStyle w:val="BodyText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rs d’oeuvres and networking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:00– 5:35 Business meeting; Dinner buffet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5:35– 7:00: Speaker;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Dessert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617980" cy="1036320"/>
                            <wp:effectExtent l="0" t="0" r="0" b="0"/>
                            <wp:docPr id="7" name="Image3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wer Merion School District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710</wp:posOffset>
                </wp:positionH>
                <wp:positionV relativeFrom="paragraph">
                  <wp:posOffset>1255395</wp:posOffset>
                </wp:positionV>
                <wp:extent cx="2142490" cy="3666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66490"/>
                        </a:xfrm>
                        <a:prstGeom prst="rect"/>
                        <a:solidFill>
                          <a:srgbClr val="FEBE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lace</w:t>
                            </w:r>
                            <w:r>
                              <w:rPr>
                                <w:sz w:val="28"/>
                              </w:rPr>
                              <w:t>: Harriton Hig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School Cafeteria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Address</w:t>
                            </w:r>
                            <w:r>
                              <w:rPr>
                                <w:szCs w:val="28"/>
                              </w:rPr>
                              <w:t>:600 N. Ithan Ave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Bryn Mawr, Pa. 19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BED9" strokecolor="#000000" strokeweight="0pt" style="position:absolute;rotation:-0;width:168.7pt;height:288.7pt;mso-wrap-distance-left:9.05pt;mso-wrap-distance-right:9.05pt;mso-wrap-distance-top:0pt;mso-wrap-distance-bottom:0pt;margin-top:98.8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Place</w:t>
                      </w:r>
                      <w:r>
                        <w:rPr>
                          <w:sz w:val="28"/>
                        </w:rPr>
                        <w:t>: Harriton Hig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</w:t>
                      </w:r>
                      <w:r>
                        <w:rPr>
                          <w:sz w:val="28"/>
                        </w:rPr>
                        <w:t>School Cafeteria</w:t>
                      </w:r>
                    </w:p>
                    <w:p>
                      <w:pPr>
                        <w:pStyle w:val="BodyText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Address</w:t>
                      </w:r>
                      <w:r>
                        <w:rPr>
                          <w:szCs w:val="28"/>
                        </w:rPr>
                        <w:t>:600 N. Ithan Ave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Bryn Mawr, Pa. 190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 April 20, 2016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 April 20, 2016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6490</wp:posOffset>
                </wp:positionH>
                <wp:positionV relativeFrom="paragraph">
                  <wp:posOffset>1255395</wp:posOffset>
                </wp:positionV>
                <wp:extent cx="2371090" cy="366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 w:val="false"/>
                              </w:rPr>
                              <w:t xml:space="preserve">Dr. Jeanne Stanley </w:t>
                            </w:r>
                            <w:r>
                              <w:rPr>
                                <w:b w:val="false"/>
                              </w:rPr>
                              <w:t>Ph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r. Stanley is a national trainer, licensed psychologist and former director of graduate counseling programs at the University of Pennsylvania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>PRESENTATION TOPIC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upporting and Affirming Our Gender Expansive and Transgender (GET) Student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88.7pt;mso-wrap-distance-left:9.05pt;mso-wrap-distance-right:9.05pt;mso-wrap-distance-top:0pt;mso-wrap-distance-bottom:0pt;margin-top:98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b w:val="false"/>
                        </w:rPr>
                        <w:t xml:space="preserve">Dr. Jeanne Stanley </w:t>
                      </w:r>
                      <w:r>
                        <w:rPr>
                          <w:b w:val="false"/>
                        </w:rPr>
                        <w:t>PhD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b/>
                          <w:b/>
                        </w:rPr>
                      </w:pPr>
                      <w:r>
                        <w:rPr>
                          <w:rFonts w:cs="Algerian" w:ascii="Algerian" w:hAnsi="Algeri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r. Stanley is a national trainer, licensed psychologist and former director of graduate counseling programs at the University of Pennsylvania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</w:rPr>
                        <w:t>PRESENTATION TOPIC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Supporting and Affirming Our Gender Expansive and Transgender (GET) Student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463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 by MCSNA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.5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 by MCSNA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505200" cy="2171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ner entrees served Buffet style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ken Entrée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sta Entré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71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nner entrees served Buffet style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cken Entrée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sta Entré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6535</wp:posOffset>
                </wp:positionH>
                <wp:positionV relativeFrom="paragraph">
                  <wp:posOffset>5600700</wp:posOffset>
                </wp:positionV>
                <wp:extent cx="3429000" cy="2171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20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hone No.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441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20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 Phone No.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8022590</wp:posOffset>
                </wp:positionV>
                <wp:extent cx="6629400" cy="914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Please make checks payable to </w:t>
                            </w:r>
                            <w:r>
                              <w:rPr>
                                <w:b/>
                                <w:u w:val="double"/>
                              </w:rPr>
                              <w:t>MCSNA</w:t>
                            </w:r>
                            <w:r>
                              <w:rPr>
                                <w:u w:val="single"/>
                              </w:rPr>
                              <w:t xml:space="preserve"> and send along with above registration form to: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Jean Spitofsky, address: 1131 Norsam Rd., Gladwyne Pa 1903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thick"/>
                              </w:rPr>
                              <w:t>Please RSVP by:  April 13,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 xml:space="preserve">Questions: to Kristina Volertas, 610-645-1475,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volertk@lmsd.org</w:t>
                              </w:r>
                            </w:hyperlink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1.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u w:val="single"/>
                        </w:rPr>
                        <w:t xml:space="preserve">Please make checks payable to </w:t>
                      </w:r>
                      <w:r>
                        <w:rPr>
                          <w:b/>
                          <w:u w:val="double"/>
                        </w:rPr>
                        <w:t>MCSNA</w:t>
                      </w:r>
                      <w:r>
                        <w:rPr>
                          <w:u w:val="single"/>
                        </w:rPr>
                        <w:t xml:space="preserve"> and send along with above registration form to: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Jean Spitofsky, address: 1131 Norsam Rd., Gladwyne Pa 19035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thick"/>
                        </w:rPr>
                        <w:t>Please RSVP by:  April 13,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 xml:space="preserve">Questions: to Kristina Volertas, 610-645-1475, </w:t>
                      </w:r>
                      <w:hyperlink r:id="rId9">
                        <w:r>
                          <w:rPr>
                            <w:rStyle w:val="InternetLink"/>
                          </w:rPr>
                          <w:t>volertk@lmsd.org</w:t>
                        </w:r>
                      </w:hyperlink>
                      <w:r>
                        <w:rPr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lassroomclipart.com/clipart-view/Nature_and_Environment/Flowers/HOL5636a_jp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assroomclipart.com/clipart-view/Nature_and_Environment/Flowers/HOL5636a_jpg.htm" TargetMode="External"/><Relationship Id="rId8" Type="http://schemas.openxmlformats.org/officeDocument/2006/relationships/hyperlink" Target="mailto:volertk@lmsd.org" TargetMode="External"/><Relationship Id="rId9" Type="http://schemas.openxmlformats.org/officeDocument/2006/relationships/hyperlink" Target="mailto:volertk@lmsd.or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0:17:00Z</dcterms:created>
  <dc:creator>Main</dc:creator>
  <dc:description/>
  <cp:keywords/>
  <dc:language>en-US</dc:language>
  <cp:lastModifiedBy>Cosgriff, Joni</cp:lastModifiedBy>
  <dcterms:modified xsi:type="dcterms:W3CDTF">2016-02-11T20:17:00Z</dcterms:modified>
  <cp:revision>2</cp:revision>
  <dc:subject/>
  <dc:title/>
</cp:coreProperties>
</file>